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gos"/>
        <w:pBdr>
          <w:bottom w:val="single" w:sz="6" w:space="1" w:color="000000"/>
        </w:pBdr>
        <w:spacing w:lineRule="auto" w:line="24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Государственное санитарно-эпидемиологическое нормирование </w:t>
        <w:br/>
        <w:t>Российской Федерации</w:t>
      </w:r>
    </w:p>
    <w:p>
      <w:pPr>
        <w:pStyle w:val="Oblgos"/>
        <w:pBdr>
          <w:bottom w:val="single" w:sz="6" w:space="1" w:color="000000"/>
        </w:pBdr>
        <w:spacing w:lineRule="auto" w:line="240"/>
        <w:rPr>
          <w:b w:val="false"/>
          <w:b w:val="false"/>
          <w:spacing w:val="-6"/>
          <w:sz w:val="28"/>
          <w:szCs w:val="24"/>
        </w:rPr>
      </w:pPr>
      <w:r>
        <w:rPr>
          <w:b w:val="false"/>
          <w:spacing w:val="-6"/>
          <w:sz w:val="28"/>
          <w:szCs w:val="24"/>
        </w:rPr>
        <w:t>Государственные санитарно-эпидемиологические правила и нормативы</w:t>
      </w:r>
    </w:p>
    <w:p>
      <w:pPr>
        <w:pStyle w:val="Oblgos"/>
        <w:pBdr>
          <w:bottom w:val="single" w:sz="6" w:space="1" w:color="000000"/>
        </w:pBdr>
        <w:spacing w:lineRule="auto" w:line="240"/>
        <w:rPr>
          <w:b w:val="false"/>
          <w:b w:val="false"/>
          <w:spacing w:val="-6"/>
          <w:sz w:val="28"/>
          <w:szCs w:val="24"/>
        </w:rPr>
      </w:pPr>
      <w:r>
        <w:rPr>
          <w:b w:val="false"/>
          <w:spacing w:val="-6"/>
          <w:sz w:val="28"/>
          <w:szCs w:val="24"/>
        </w:rPr>
      </w:r>
    </w:p>
    <w:p>
      <w:pPr>
        <w:pStyle w:val="Oblrazd"/>
        <w:spacing w:lineRule="auto" w:line="36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Oblrazd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razd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razd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razd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razd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razd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1.7. ПРОФИЛАКТИКА ИНФЕКЦИОННЫХ БОЛЕЗНЕЙ.</w:t>
        <w:br/>
        <w:t>инфекции, общие для человека и животных</w:t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sz w:val="32"/>
          <w:szCs w:val="24"/>
        </w:rPr>
      </w:pPr>
      <w:r>
        <w:rPr>
          <w:sz w:val="32"/>
          <w:szCs w:val="24"/>
        </w:rPr>
        <w:t>Профилактика чумы</w:t>
      </w:r>
    </w:p>
    <w:p>
      <w:pPr>
        <w:pStyle w:val="Oblnaim"/>
        <w:spacing w:lineRule="auto" w:line="3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Oblnaim"/>
        <w:spacing w:lineRule="auto" w:line="3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Oblbott"/>
        <w:spacing w:lineRule="auto" w:line="360"/>
        <w:rPr>
          <w:sz w:val="28"/>
        </w:rPr>
      </w:pPr>
      <w:r>
        <w:rPr>
          <w:sz w:val="28"/>
        </w:rPr>
        <w:t>Санитарно-эпидемиологические правила</w:t>
        <w:br/>
        <w:t>СП 3.1.7.2492-09</w:t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Издание официальное</w:t>
      </w:r>
    </w:p>
    <w:p>
      <w:pPr>
        <w:pStyle w:val="Oblnaim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naim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blbott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осква </w:t>
      </w:r>
    </w:p>
    <w:p>
      <w:pPr>
        <w:pStyle w:val="Oblbott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2009</w:t>
      </w:r>
      <w:r>
        <w:br w:type="page"/>
      </w:r>
    </w:p>
    <w:p>
      <w:pPr>
        <w:pStyle w:val="Oblrazd"/>
        <w:spacing w:lineRule="auto" w:line="36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Anntext"/>
        <w:spacing w:lineRule="auto" w:line="360" w:before="120" w:after="0"/>
        <w:ind w:left="0" w:right="0" w:firstLine="709"/>
        <w:rPr>
          <w:spacing w:val="-2"/>
          <w:sz w:val="28"/>
          <w:szCs w:val="24"/>
        </w:rPr>
      </w:pPr>
      <w:r>
        <w:rPr>
          <w:spacing w:val="-2"/>
          <w:sz w:val="28"/>
          <w:szCs w:val="24"/>
        </w:rPr>
        <w:t xml:space="preserve">1. Разработчики: </w:t>
      </w:r>
      <w:r>
        <w:rPr>
          <w:sz w:val="28"/>
          <w:szCs w:val="24"/>
        </w:rPr>
        <w:t>Федеральная служба по надзору в сфере защиты прав потребителей и благополучия человека (Г.Г. Онищенко, Г.Г. Чистякова, Н.Д. Пакскина); ФГУЗ "Противочумный центр" Роспотребнадзора (В.Е. Безсмертный, Ю.М. Федоров, Н.Л. Новиков, С.М. Иванова); ФГУЗ "Российский научно-исследовательский противочумный институт "Микроб" (В.В. Кутырев, А.В. Топорков, В.П. Топорков, Е.В. Куклев, Н.В.Попов, С.А. Щербакова, О.В. Кедрова, Л.Д. Шилова); ФГУЗ «Ростовский-на-Дону научно-исследовательский противочумный институт» (Ю.М. Ломов, Э.А. Москвитина, В.И. Прометной); ФГУЗ «Иркутский научно-исследовательский противочумный институт Сибири и Дальнего Востока» (С.В. Балахонов, Т.И. Иннокентьева, С.А. Косилко, Г.А. Воронова, А.Ф. Попов, Е.В. Чипанин); ФГУЗ «Ставропольский научно-исследовательский противочумный институт» (А.Н. Куличенко, Г.М. Грижебовский, О.В. Малецкая, А.П. Бейер, Г.К. Исмаилова); ФГУЗ «Волгоградский научно-исследовательский противочумный институт» (А.В. Липницкий. С.Т. Савченко, В.П. Смелянский, В.В. Алексеев);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Рекомендованы к утверждению Комиссией по государственному санитарно-эпидемиологическому нормированию при Федеральной службе по надзору в сфере защиты прав потребителей и благополучия человека (протокол №  3 от 25 декабря 2008 года)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</w:rPr>
        <w:t>3. Утверждены и введены в действие с 1 июля 2009 года постановлением Главного государственного санитарного врача Российской Федерации Г.Г. Онищенко от 23 марта 2009 года   № 18.  Зарегистрировано в Министерстве юстиции Российской Федерации  7 апреля 2009 года, регистрационный №  13699.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. Введены взамен санитарно-эпидемиологических правил «Профилактика чумы» СП 3.1.1380-03»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095"/>
        <w:gridCol w:w="591"/>
      </w:tblGrid>
      <w:tr>
        <w:trPr/>
        <w:tc>
          <w:tcPr>
            <w:tcW w:w="51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95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…………………………………………………………………………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</w:t>
            </w:r>
          </w:p>
        </w:tc>
        <w:tc>
          <w:tcPr>
            <w:tcW w:w="909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……………………………………………………………………………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</w:t>
            </w:r>
          </w:p>
        </w:tc>
        <w:tc>
          <w:tcPr>
            <w:tcW w:w="9095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бования к проведению санитарно-противоэпидем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филактических) мероприятий в природных очагах чумы………………………………………………………….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</w:t>
            </w:r>
          </w:p>
        </w:tc>
        <w:tc>
          <w:tcPr>
            <w:tcW w:w="9095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бования к проведению санитарно-противоэпидем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филактических) мероприятий вне природных очагов чумы……………………………………………………….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</w:t>
            </w:r>
          </w:p>
        </w:tc>
        <w:tc>
          <w:tcPr>
            <w:tcW w:w="9095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бования к проведению санитарно-противоэпидем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филактических) мероприятий в случае выявления больного чумой на территории Российской Федерации….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Приложение № 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тивочумных учреждений и закрепленных за ними субъектов Российской Федерации для оказания методической и практической помощи по вопросам профилактики чумы и других особо опасных инфекционных болезней………………………………………………………………………………………….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i/>
                <w:spacing w:val="-4"/>
                <w:sz w:val="24"/>
                <w:szCs w:val="24"/>
              </w:rPr>
              <w:t xml:space="preserve">Приложение № 2. </w:t>
            </w:r>
            <w:r>
              <w:rPr>
                <w:sz w:val="24"/>
                <w:szCs w:val="24"/>
              </w:rPr>
              <w:t>Районирование территории Российской Федерации при проведении мероприятий по профилактике чумы…………………………………………………………</w:t>
            </w:r>
          </w:p>
          <w:p>
            <w:pPr>
              <w:pStyle w:val="TextBodyIndent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. Унифицированные данные природного очага чумы на территории Российской Федерации………………………………………………………………………...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Приложение № </w:t>
            </w:r>
            <w:r>
              <w:rPr>
                <w:i/>
                <w:spacing w:val="-4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тенциальной эпидемической опасности природных очагов чумы для возникновения чрезвычайной ситуации (ЧС) в области санитарно-эпидемиологического благополучия населения, имеющей международное значение……………………………………………………………………………………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Приложение № </w:t>
            </w:r>
            <w:r>
              <w:rPr>
                <w:i/>
                <w:spacing w:val="-4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гнозирования эпизоотической активности природных очагов чумы и эпидемиологического прогнозирования на территории Российской Федерации…………………………………………………………………………...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 марта 1999 г. « О санитарно-эпидемиологичес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агополучии населения» № 52 – ФЗ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1080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>«Государственные санитарно- -эпидемиологические правила и нормативы (далее санитарные правила) - нормативные правовые акты, устанавливающие санитарно- -эпидемиологические требования (в том числе критерии безопасности и (или) безвредности факторов среды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 » (статья 1).</w:t>
      </w:r>
    </w:p>
    <w:p>
      <w:pPr>
        <w:pStyle w:val="TextBodyIndent"/>
        <w:tabs>
          <w:tab w:val="left" w:pos="0" w:leader="none"/>
          <w:tab w:val="left" w:pos="1080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>«Соблюдение санитарных правил является  обязательным для граждан, индивидуальных предпринимателей и юридических лиц» (статья 39).</w:t>
      </w:r>
    </w:p>
    <w:p>
      <w:pPr>
        <w:pStyle w:val="TextBodyIndent"/>
        <w:tabs>
          <w:tab w:val="left" w:pos="0" w:leader="none"/>
          <w:tab w:val="left" w:pos="1080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>«За нарушение санитарного законодательства устанавливается дисциплинарная, административная и уголовная ответственность в соответствии с законодательством Российской Федерации» (статья 55).</w:t>
      </w:r>
    </w:p>
    <w:p>
      <w:pPr>
        <w:pStyle w:val="Heading3"/>
        <w:spacing w:before="0" w:after="0"/>
        <w:ind w:left="280" w:right="6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</w:t>
      </w:r>
    </w:p>
    <w:p>
      <w:pPr>
        <w:pStyle w:val="Heading3"/>
        <w:spacing w:before="0" w:after="0"/>
        <w:ind w:left="280" w:right="6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3"/>
        <w:spacing w:before="0" w:after="0"/>
        <w:ind w:left="280" w:right="6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</w:rPr>
      </w:pPr>
      <w:r>
        <w:rPr>
          <w:rFonts w:cs="Times New Roman" w:ascii="Times New Roman" w:hAnsi="Times New Roman"/>
          <w:b w:val="false"/>
          <w:bCs w:val="false"/>
          <w:sz w:val="27"/>
        </w:rPr>
      </w:r>
    </w:p>
    <w:p>
      <w:pPr>
        <w:pStyle w:val="Heading3"/>
        <w:spacing w:before="0" w:after="0"/>
        <w:ind w:left="280" w:right="685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3"/>
        <w:spacing w:before="0" w:after="0"/>
        <w:ind w:left="280" w:right="685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3"/>
        <w:spacing w:before="0" w:after="0"/>
        <w:ind w:left="280" w:right="685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3"/>
        <w:spacing w:before="0" w:after="0"/>
        <w:ind w:left="280" w:right="685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Heading3"/>
        <w:spacing w:before="0" w:after="0"/>
        <w:ind w:left="280" w:right="685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3"/>
        <w:spacing w:before="0" w:after="0"/>
        <w:ind w:left="280" w:right="685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3"/>
        <w:spacing w:before="0" w:after="0"/>
        <w:ind w:left="280" w:right="685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3"/>
        <w:spacing w:before="0" w:after="0"/>
        <w:ind w:left="280" w:right="685" w:hanging="0"/>
        <w:jc w:val="both"/>
        <w:rPr>
          <w:b w:val="false"/>
          <w:b w:val="false"/>
          <w:bCs w:val="false"/>
          <w:sz w:val="27"/>
          <w:lang w:val="en-US"/>
        </w:rPr>
      </w:pPr>
      <w:r>
        <w:rPr>
          <w:b w:val="false"/>
          <w:bCs w:val="false"/>
          <w:sz w:val="27"/>
          <w:lang w:val="en-US"/>
        </w:rPr>
      </w:r>
    </w:p>
    <w:p>
      <w:pPr>
        <w:pStyle w:val="Normal"/>
        <w:rPr>
          <w:b/>
          <w:b/>
          <w:bCs/>
          <w:sz w:val="27"/>
          <w:lang w:val="en-US"/>
        </w:rPr>
      </w:pPr>
      <w:r>
        <w:rPr>
          <w:b/>
          <w:bCs/>
          <w:sz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Heading2"/>
        <w:rPr/>
      </w:pPr>
      <w:r>
        <w:rPr/>
        <w:t xml:space="preserve">                                                                                </w:t>
      </w:r>
      <w:r>
        <w:rPr/>
        <w:t xml:space="preserve">УТВЕРЖДЕНЫ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постановлением Главн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государственного санитарн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рача Российской Федерации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</w:rPr>
        <w:t>от  23   марта  2009 г.  № 1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>Профилактика чу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нитарно-эпидемиологические правила </w:t>
      </w:r>
    </w:p>
    <w:p>
      <w:pPr>
        <w:pStyle w:val="Heading7"/>
        <w:rPr/>
      </w:pPr>
      <w:r>
        <w:rPr/>
        <w:t>СП 3.1.7.</w:t>
      </w:r>
      <w:r>
        <w:rPr>
          <w:lang w:val="en-US"/>
        </w:rPr>
        <w:t>2492</w:t>
      </w:r>
      <w:r>
        <w:rPr/>
        <w:t>-09</w:t>
      </w:r>
    </w:p>
    <w:p>
      <w:pPr>
        <w:pStyle w:val="Normal"/>
        <w:numPr>
          <w:ilvl w:val="0"/>
          <w:numId w:val="0"/>
        </w:numPr>
        <w:shd w:fill="FFFFFF" w:val="clear"/>
        <w:ind w:left="140" w:right="265" w:hanging="0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___________</w:t>
      </w:r>
    </w:p>
    <w:p>
      <w:pPr>
        <w:pStyle w:val="Bodytext"/>
        <w:spacing w:lineRule="auto" w:line="240"/>
        <w:ind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Область применения</w:t>
      </w:r>
    </w:p>
    <w:p>
      <w:pPr>
        <w:pStyle w:val="Bodytext"/>
        <w:spacing w:lineRule="auto" w:line="24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30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1. Настоящие санитарно-эпидемиологические правила (далее – </w:t>
      </w:r>
      <w:r>
        <w:rPr>
          <w:rFonts w:cs="Times New Roman" w:ascii="Times New Roman" w:hAnsi="Times New Roman"/>
          <w:iCs/>
          <w:sz w:val="28"/>
        </w:rPr>
        <w:t>санитарные правила</w:t>
      </w:r>
      <w:r>
        <w:rPr>
          <w:rFonts w:cs="Times New Roman" w:ascii="Times New Roman" w:hAnsi="Times New Roman"/>
          <w:sz w:val="28"/>
        </w:rPr>
        <w:t xml:space="preserve">) разработаны в соответствии с </w:t>
      </w:r>
      <w:r>
        <w:rPr>
          <w:rFonts w:cs="Times New Roman" w:ascii="Times New Roman" w:hAnsi="Times New Roman"/>
          <w:spacing w:val="-1"/>
          <w:sz w:val="28"/>
        </w:rPr>
        <w:t xml:space="preserve">Федеральным законом от 30.03.1999             № 52-ФЗ «О санитарно-эпидемиологическом благополучии населения» </w:t>
      </w:r>
      <w:r>
        <w:rPr>
          <w:rFonts w:cs="Times New Roman" w:ascii="Times New Roman" w:hAnsi="Times New Roman"/>
          <w:sz w:val="28"/>
        </w:rPr>
        <w:t xml:space="preserve">(Собрание законодательства Российской   Федерации, </w:t>
      </w:r>
      <w:r>
        <w:rPr>
          <w:rFonts w:cs="Times New Roman" w:ascii="Times New Roman" w:hAnsi="Times New Roman"/>
          <w:iCs/>
          <w:sz w:val="28"/>
        </w:rPr>
        <w:t xml:space="preserve"> № 14, ст.1650; 2002, № 1 (ч.1), ст.2; 2003, № 2, ст.167; № 27 (ч.1), ст.2700; 2004, № 35, ст.3607; 2005, № 19, ст.1752; 2006, № 1, ст.10; 2007, № 1 (ч.1), ст. 21,29; № 27, ст.3213; № 46, ст.5554; № 49, ст.6070; 2008, № 24, ст.2801; № 29 (ч.1), ст.3418);</w:t>
      </w:r>
      <w:r>
        <w:rPr>
          <w:iCs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Основами законодательства Российской   Федерации об охране здоровья граждан от 22.06.1993 № 5487-1    (Ведомости Съезда народных депутатов Российской Федерации и Верховного Совета Российской Федерации, 1993, № 33, ст.1318; Собрание законодательства Российской Федерации,  1998,       № 10,  ст.1143;  1999, № 51;  2000, № 49;  2003, № 2, ст.167;  № 9;  № 27 (ч.1), ст.2700; 2004, № 27, ст.2711;  № 35, ст.3607;  № 49; 2005, № 10; № 52 (ч.1), ст.5583; 2006, № 1, ст.10;  № 6, ст.640; 2007, № 1 (ч.1), ст.21; № 31;  № 43, ст.5084; 2008, № 30 (ч.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), ст.3616; № 45, ст.5149),                  постановлением Правительства Российской Федерации от 15.09.2005 № 569       «О Положении об осуществлении государственного санитарно-эпидемиологического надзора в Российской Федерации» (Собрание законодательства Российской Федерации, 2005, № 39, ст.3953), Положением о государственном санитарно-эпидемиологическом нормировании, утвержденным постановлением Правительства Российской Федерации от 24.07.2000 № 554 (Собрание   законодательства Российской Федерации, 2000, № 31, ст.3295, 2005, № 39, ст.3953), постановлением Правительства Российской Федерации от 30.06.2004    № 322 «Об утверждении Положения о Федеральной службе по надзору в сфере защиты прав потребителей и благополучия человека» (Собрание                          законодательства Российской Федерации, 2004, № 28, ст.2899;  2006, № 22, ст.2337; № 52 (ч.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), ст.5587), постановлением Правительства Российской Федерации от 19 августа 2005 г. № 529 «Об организации и контроле за введением и отменой ограничительных мероприятий (карантина) по предписанию территориального органа, осуществляющего государственный санитарно-эпидемиологический надзор» (Собрание законодательства Российской Федерации, 2002, № 34); Международными медико-санитарными правилами (2005 г.); санитарно-эпидемиологическими правилами «Безопасность работы с микроорганизмами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групп патогенности (опасности). СП 1.3.1285-03» (зарегистрированы в Минюсте России 15 мая 2003 г., регистрационный № 4545); cанитарно-эпидемиологическими правилами «Санитарная охрана территории Российской Федерации. СП 3.4.2318-08» (зарегистрированы в Минюсте России 3 апреля      2008 г., регистрационный № 11459) и СП 3.4.2366-08 - «Изменения и дополнения № 1 к СП 3.4.2318-08» (зарегистрированы в Минюсте России 26 мая 2008 г.,      регистрационный № 11760); приказом Министерства здравоохранения и социального развития Российской Федерации от 19 октября 2006 г. № 656 «Административный регламент Федеральной службы по надзору в сфере защиты прав потребителей и благополучия человека исполнения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  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» (зарегистрирован в Минюсте России 8 ноября 2007, регистрационный № 10438); приказом Министерства здравоохранения и социального    развития Российской Федерации о представлении внеочередных донесений о чрезвычайных ситуациях санитарно-эпидемиологического характера; приказом  Федеральной службы по надзору в сфере защиты прав потребителей и                  благополучия человека от 17 марта 2008 г. № 88 «О мерах по совершенствованию мониторинга за возбудителями инфекционных и паразитарных болезней»          (не нуждается в государственной регистрации, письмо Минюста России от 31 марта 2008 г. № 01/3065-АБ); приказом  Федеральной службы по надзору в сфере защиты прав потребителей и благополучия человека от 8 мая 2008 г. № 152      «Об организации и проведении мероприятий по профилактике чумы» (не нуждается в государственной регистрации, письмо Минюста России от 29 мая 2008 г.  № 01/5369-АБ).</w:t>
      </w:r>
    </w:p>
    <w:p>
      <w:pPr>
        <w:pStyle w:val="Bodytext"/>
        <w:spacing w:lineRule="auto" w:line="240"/>
        <w:ind w:right="305" w:hanging="0"/>
        <w:rPr/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1.2. Санитарные правила устанавливают основные требования к комплексу организационных, санитарно-противоэпидемических (профилактических)          мероприятий, направленных на предупреждение возникновения и                     распространения заболеваний чумой.</w:t>
      </w:r>
    </w:p>
    <w:p>
      <w:pPr>
        <w:pStyle w:val="Heading2"/>
        <w:keepNext w:val="false"/>
        <w:ind w:right="305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3. </w:t>
      </w:r>
      <w:r>
        <w:rPr/>
        <w:t>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Heading2"/>
        <w:keepNext w:val="false"/>
        <w:ind w:right="305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1.4. </w:t>
      </w:r>
      <w:r>
        <w:rPr/>
        <w:t>Контроль за выполнением настоящих санитарных  правил                осуществляют органы и учреждения системы государственного санитарно-эпидемиологического надзора.</w:t>
      </w:r>
    </w:p>
    <w:p>
      <w:pPr>
        <w:pStyle w:val="Zag1"/>
        <w:spacing w:lineRule="auto" w:line="240" w:before="0" w:after="0"/>
        <w:ind w:left="110" w:right="305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Zag1"/>
        <w:spacing w:lineRule="auto" w:line="240" w:before="0" w:after="0"/>
        <w:ind w:left="110" w:right="305" w:hanging="0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</w:rPr>
        <w:t>II. Общие требования</w:t>
      </w:r>
    </w:p>
    <w:p>
      <w:pPr>
        <w:pStyle w:val="Zag1"/>
        <w:spacing w:lineRule="auto" w:line="240" w:before="0" w:after="0"/>
        <w:ind w:left="110" w:right="305" w:hanging="0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21"/>
        <w:ind w:left="110" w:right="305" w:hanging="0"/>
        <w:rPr/>
      </w:pPr>
      <w:r>
        <w:rPr>
          <w:b w:val="false"/>
          <w:sz w:val="28"/>
          <w:szCs w:val="24"/>
        </w:rPr>
        <w:t xml:space="preserve">        </w:t>
      </w:r>
      <w:r>
        <w:rPr>
          <w:b w:val="false"/>
          <w:sz w:val="28"/>
          <w:szCs w:val="24"/>
        </w:rPr>
        <w:t>2.1. Чума  представляет собой зоонозную природно-очаговую особо       опасную бактериальную инфекционную болезнь с трансмиссивным механизмом передачи возбудителя  (</w:t>
      </w:r>
      <w:r>
        <w:rPr>
          <w:b w:val="false"/>
          <w:sz w:val="28"/>
          <w:szCs w:val="24"/>
          <w:lang w:val="en-US"/>
        </w:rPr>
        <w:t>I</w:t>
      </w:r>
      <w:r>
        <w:rPr>
          <w:b w:val="false"/>
          <w:sz w:val="28"/>
          <w:szCs w:val="24"/>
        </w:rPr>
        <w:t xml:space="preserve"> группы патогенности), вызывающую чрезвычайную ситуацию в области санитарно-эпидемиологического благополучия населения Российской Федерации, способную создать риск международного распространения и требующую в этом случае принятия скоординированных международных ответных мер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2.2. Мероприятия по профилактике чумы, направленные на предупреждение возникновения заболеваний чумой среди населения, проживающего на территориях природных очагов инфекции, выноса ее за пределы природных очагов, заноса  из-за рубежа и распространения на территории Российской Федерации проводят в соответствии с настоящими санитарно-эпидемиологическими правилами, нормативными документами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здравоохранения, федерального органа исполнительной власти, уполномоченного осуществлять государственный санитарно-эпидемиологический надзор в Российской Федерации и нормативно-правовыми актами Российской Федерации. </w:t>
      </w:r>
    </w:p>
    <w:p>
      <w:pPr>
        <w:pStyle w:val="Bodytext"/>
        <w:spacing w:lineRule="auto" w:line="240"/>
        <w:ind w:left="110" w:right="305" w:hanging="0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2.3. Санитарные правила применяют: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при проведении санитарно-противоэпидемических (профилактических) мероприятий на территории природных очагов чумы Российской Федерации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-     при проведении санитарно-противоэпидемических (профилактических) мероприятий на территории Российской Федерации вне зоны природных очагов чумы; 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 при проведении санитарно-карантинного контроля в пунктах пропуска через Государственную границу Российской Федерации в отношении организаций, осуществляющих международные перевозки пассажиров, транспортных средств, товаров, грузов, а также в отношении физических лиц, прибывших из стран, неблагополучных по чуме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2.4. Организацию и проведение мероприятий, направленных на обеспечение санитарно-эпидемиологического благополучия населения по чуме на территории Российской Федерации, осуществляют органы и учреждения Федеральной службы по надзору в сфере защиты прав потребителей и благополучия человека – противочумные учреждения, управления Роспотребнадзора по субъектам Российской Федерации, ФГУЗ "Центр гигиены и эпидемиологии" в субъектах Российской Федерации, органы управления здравоохранением, органы и учреждения ветеринарного профиля в части, отнесенной к их компетенции, физические и юридические лица, независимо от организационно-правовой формы, в соответствии с осуществляемой ими деятельностью,  органы исполнительной власти в субъектах Российской Федерации в рамках  утверждаемых ими комплексных планов по санитарной охране территории и возглавляемых межведомственных санитарно-противоэпидемических комиссий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2.5. Организацию и проведение мероприятий по предупреждению возникновения чумы на территории ее природных очагов и территории вне зоны природных очагов, а также при заносе чумы из-за рубежа осуществляют ФГУЗ "Противочумный центр" Роспотребнадзора, ФГУЗ "Противочумные станции" Роспотребнадзора при методической и практической помощи ФГУЗ «Научно-исследовательский противочумный институт» Роспотребнадзора, во взаимодействии с органами управления здравоохранением и лечебно-профилактическими организациями, учреждениями ветеринарного профиля, а также при участии физических, юридических лиц, независимо от организационно-правовой формы, в соответствии с осуществляемой ими деятельностью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2.6. Противочумные учреждения проводят мероприятия по профилактике чумы в закрепленных субъектах Российской Федерации в соответствии с приложениями № 1 и № 2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2.7. Научно-методическое обеспечение санитарно-противоэпидемических (профилактических) мероприятий по поддержанию эпидемиологического благополучия по чуме осуществляют ФГУЗ "Российский научно-исследовательский противочумный институт "Микроб", являющийся базовой организацией и        референс-центром мониторинга чумы и других особо опасных бактериальных инфекций, другие научно-исследовательские противочумные институты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2.8. Юридические лица и индивидуальные предприниматели, направляющие граждан на территории природных очагов чумы, информируют их о санитарно-эпидемиологической обстановке в природном очаге, мерах индивидуальной защиты и действиях в случае подозрения на заболевание чумой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2.9. Медицинские организации, независимо от организационно-правовой формы, лица, занимающиеся частной медицинской практикой, представляют в органы и учреждения Роспотребнадзора (управление Роспотребнадзора по субъекту Российской Федерации, ФГУЗ "Центр гигиены и эпидемиологии" в субъекте Российской Федерации, противочумное учреждение), орган управления здравоохранением информацию о каждом выявленном случае заболевания или случае подозрения на заболевание чумой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2.10. Порядок и сроки передачи информации определяются нормативными документами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здравоохранения, санитарно-эпидемиологическими правилами «Санитарная охрана территории Российской Федерации. СП 3.4.2318-08»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2.11. Лабораторные исследования полевого, клинического и патолого-анатомического материала, при подозрении на чуму,  проводят противочумные учреждения. В исключительных случаях (дальность расстояния до противочумного учреждения) допускается исследование материала на чуму прибывшими специалистами противочумных учреждений на базе лаборатории, осуществляющей свою деятельность с материалом, зараженным (подозрительным на заражение) возбудителям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группы патогенности, в установленном порядке.</w:t>
      </w:r>
    </w:p>
    <w:p>
      <w:pPr>
        <w:pStyle w:val="Bodytext"/>
        <w:spacing w:lineRule="auto" w:line="240"/>
        <w:ind w:left="110" w:right="305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Zag1"/>
        <w:spacing w:lineRule="auto" w:line="240" w:before="0" w:after="0"/>
        <w:ind w:left="110" w:right="305" w:hanging="0"/>
        <w:jc w:val="both"/>
        <w:rPr/>
      </w:pPr>
      <w:r>
        <w:rPr>
          <w:bCs/>
          <w:spacing w:val="-4"/>
          <w:sz w:val="28"/>
          <w:szCs w:val="24"/>
        </w:rPr>
        <w:t>III. Требования к проведению санитарно-противоэпидемических</w:t>
      </w:r>
      <w:r>
        <w:rPr>
          <w:bCs/>
          <w:sz w:val="28"/>
          <w:szCs w:val="24"/>
        </w:rPr>
        <w:t xml:space="preserve"> (профилактических) мероприятий в природных очагах чумы</w:t>
      </w:r>
    </w:p>
    <w:p>
      <w:pPr>
        <w:pStyle w:val="Zag1"/>
        <w:spacing w:lineRule="auto" w:line="240" w:before="0" w:after="0"/>
        <w:ind w:left="110" w:right="305" w:hanging="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3.1. Объем основных санитарно-противоэпидемических (профилактических) мероприятий, проводимых в природных очагах чумы, определяется нормативными документами Федеральной службы по надзору в сфере защиты прав потребителей и благополучия человека по профилактике чумы и осуществляется ФГУЗ "Противочумные станции" Роспотребнадзора. Мероприятия по профилактике чумы в ее природных очагах проводят согласно унифицированных данных природного очага (приложение № 3).</w:t>
      </w:r>
    </w:p>
    <w:p>
      <w:pPr>
        <w:pStyle w:val="Bodytext"/>
        <w:spacing w:lineRule="auto" w:line="240"/>
        <w:ind w:left="110" w:right="305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"/>
        <w:spacing w:lineRule="auto" w:line="240"/>
        <w:ind w:left="110" w:right="305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"/>
        <w:spacing w:lineRule="auto" w:line="240"/>
        <w:ind w:left="110" w:right="305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3.2. Организационно-методическое руководство по проведению санитарно-противоэпидемических (профилактических) мероприятий в природных очагах чумы осуществляют ФГУЗ "Противочумный центр" Роспотребнадзора при участии научно-исследовательских противочумных институтов и в соответствии с  нормативными документами Федеральной службы по надзору в сфере защиты прав потребителей и благополучия человека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3.3. При выраженном обострении эпизоотической и эпидемиологической обстановки решение о перераспределении сил и средств противочумных станций на закрепленных за ними территориях принимает Федеральная служба по надзору в сфере защиты прав потребителей и благополучия человека по предложению ФГУЗ "Противочумный центр" Роспотребнадзора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3.4. Оценку уровня потенциальной эпидемической опасности активизации природных очагов чумы для возникновения чрезвычайной ситуации в области санитарно-эпидемиологического благополучия населения, имеющей международное значение, осуществляют в соответствии с приложением № 4 ФГУЗ "Противочумный центр" Роспотребнадзора и ФГУЗ "Российский научно-исследовательский противочумный институт "Микроб", разрабатывающие в    соответствии с приложением № 5 и публикующие эпизоотологический и эпидемиологический прогнозы по чуме на территории Российской Федерации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3.5. Юридические лица и органы исполнительной власти районов, городов и других населенных пунктов, расположенных на территории природных очагов чумы, обеспечивают: 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-    надлежащее выполнение санитарно-эпидемиологических требований к        содержанию территории населенных пунктов и организаций с целью исключения условий для проникновения и жизнедеятельности грызунов; 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организацию и проведение дератизации и дезинсекции на территории населенного пункта или на расположенных в их пределах объектах (организациях)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доступ на территорию организации и расположенные на ней объекты          сотрудников противочумной станции, целенаправленно осуществляющих         санитарно-противоэпидемические (профилактические) противочумные мероприятия, включая эпизоотологическое обследование на закрепленных за ними               территориях, других органов и учреждений, уполномоченных осуществлять     государственный санитарно-эпидемиологический надзор и проведение дератизационных и дезинсекционных работ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 проведение силами специалистов противочумных станций, органов и других учреждений Роспотребнадзора, лечебно-профилактических организаций гигиенического воспитания, обучения и информационно-разъяснительной работы с жителями населенного пункта и работниками организаций по вопросам профилактики чумы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обязательное выполнение предложений специалистов противочумных станций и других учреждений Роспотребнадзора, направленных на предупреждение заболеваний чумой среди населения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3.6. Физическим лицам, направляющимся или находящимся на территории природного очага, при осложнении эпизоотологической и эпидемиологической обстановки проводят иммунопрофилактику против чумы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Сроки и контроль проведения вакцинации, а также группы населения, подлежащие иммунопрофилактике, определяются постановлением Главного государственного санитарного врача по субъекту Российской Федерации по представлению противочумной станции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3.7.  Вакцинацию против чумы обеспечивают органы управления здравоохранением и лечебно-профилактические организации в соответствии с эпидемиологическими показаниями для вакцинации, определенными постановлением Главного государственного санитарного врача по субъекту Российской Федерации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3.8. Руководители организаций, расположенных на территории природного очага чумы, при выявлении заболевания, подозрительного на эту болезнь, в установленном порядке информируют территориальные органы и учреждения здравоохранения и  Роспотребнадзора, включая в обязательном порядке и противочумные учреждения, в течение 2 часов после возникновения подозрения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3.9. Органы управления здравоохранением и организации здравоохранения, независимо от организационно-правовой формы, обеспечивают: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-    предоставление специалистам противочумных станций медицинских документов для выявления лиц, переболевших болезнями, симптомы которых напоминают чуму; 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-    готовность госпитальной базы (инфекционного госпиталя для больных чумой, изолятора для контактных, провизорного госпиталя) и других медицинских организаций к проведению противоэпидемических мероприятий на случай выявления больных чумой; 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подготовку медицинских работников по вопросам эпидемиологии, клиники, диагностики и профилактики чумы, организации и проведения первичных противоэпидемических мероприятий при выявлении больного (подозрительного) чумой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организацию и проведение тренировочных учений (занятий) с вводом условного больного чумой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3.10. Охотоведческие хозяйства, общественные организации и физические лица осуществляют охоту и добычу на территории природных очагов чумы животных, имеющих промысловое значение, в установленном порядке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3.11. При выявлении эпизоотии чумы среди грызунов и/или выделении возбудителя чумы от эктопаразитов проводятся следующие мероприятия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3.11.1</w:t>
      </w:r>
      <w:r>
        <w:rPr>
          <w:b/>
          <w:bCs/>
          <w:sz w:val="28"/>
          <w:szCs w:val="24"/>
        </w:rPr>
        <w:t xml:space="preserve">. </w:t>
      </w:r>
      <w:r>
        <w:rPr>
          <w:sz w:val="28"/>
          <w:szCs w:val="24"/>
        </w:rPr>
        <w:t>Администрация населенных пунктов и организаций, расположенных в районе эпизоотии или вблизи от нее, обеспечивает: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организацию и проведение силами противочумной станции дератизации и дезинсекции с целью создания защитных зон шириной 300-500 м по периметру населенного пункта или организацию для исключения условий проникновения зараженных чумой грызунов на их территории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организацию и проведение дератизации и дезинсекции на территории            населенного пункта или организации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-    ограничение хозяйственной, исследовательской, поисковой и иной деятельности на срок, необходимый для ликвидации эпизоотических проявлений; 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недопущение охотопромысла и вывоза сена, зерна, фуража и других              санитарно-опасных грузов за пределы зоны эпизоотии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3.11.2. Органы и организации здравоохранения, независимо от организационно-правовой формы, обеспечивают: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-     медицинское наблюдение за населением, находящимся в зоне эпизоотии; 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забор крови у больных и/или незадолго до выявления эпизоотии у переболевших с симптомами, не исключающими чуму, и направление ее в противочумную станцию для серологического исследования на чуму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 вакцинацию населения, проживающего в зоне эпизоотии, в соответствии с постановлением Главного государственного санитарного врача по субъекту Российской Федерации и рекомендациями противочумной станции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3.12. В целях оперативной разработки и проведения санитарно-противоэпидемических (профилактических) мероприятий по предупреждению возникновения и распространения заболевания чумой среди населения органы и учреждения ветеринарной службы в установленном порядке информируют противочумные станции о всех заболеваниях верблюдов с симптомами чумы, случаях с неясной клинической картиной заболевания и падеже верблюдов от неизвестных причин.</w:t>
      </w:r>
    </w:p>
    <w:p>
      <w:pPr>
        <w:pStyle w:val="Bodytext"/>
        <w:spacing w:lineRule="auto" w:line="240"/>
        <w:ind w:left="110" w:right="305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Zag1"/>
        <w:spacing w:lineRule="auto" w:line="240" w:before="0" w:after="0"/>
        <w:ind w:left="110" w:right="305" w:hanging="0"/>
        <w:jc w:val="both"/>
        <w:rPr/>
      </w:pPr>
      <w:r>
        <w:rPr>
          <w:bCs/>
          <w:spacing w:val="-4"/>
          <w:sz w:val="28"/>
          <w:szCs w:val="24"/>
        </w:rPr>
        <w:t>IV. Требования к проведению санитарно-противоэпидемических</w:t>
      </w:r>
      <w:r>
        <w:rPr>
          <w:bCs/>
          <w:sz w:val="28"/>
          <w:szCs w:val="24"/>
        </w:rPr>
        <w:t xml:space="preserve"> (профилактических) мероприятий вне природных очагов чумы</w:t>
      </w:r>
    </w:p>
    <w:p>
      <w:pPr>
        <w:pStyle w:val="Zag1"/>
        <w:spacing w:lineRule="auto" w:line="240" w:before="0" w:after="0"/>
        <w:ind w:left="110" w:right="305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4.1. Организация и проведение санитарно-противоэпидемичес</w:t>
        <w:softHyphen/>
        <w:t xml:space="preserve">ких (профилактических) мероприятий, направленных на предупреждение заноса и распространения чумы из-за рубежа или из природного очага чумы, осуществляются в соответствии с нормативными документами Федеральной службы по надзору в сфере защиты прав потребителей и благополучия человека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4.2. Руководители организаций, осуществляющих международные перевозки, владельцы транспортных средств и руководители администрации пунктов пропуска через государственную границу обеспечивают доступ специалистов противочумных учреждений и других учреждений Роспотребнадзора, осуществляющих санитарно-карантинный контроль, на территорию организации, на транспортные средства, прибывшие из стран, неблагополучных по чуме, а также в помещения временного хранения грузов и товаров для проведения эпизоотологического обследования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 xml:space="preserve">4.3. Руководители организации, осуществляющей международные перевозки, и владельцы транспортного средства по решению должностного лица, осуществляющего санитарно-карантинный контроль в пунктах пропуска через государственную границу, направляют прибывшее транспортное средство, подозрительное на заражение чумой, на санитарную стоянку (причал, тупик, площадку) для проведения санитарно-противоэпидемических (профилактических) противочумных мероприятий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4.4. Физические и юридические лица, независимо от организационно-правовой формы, после получения и вскрытия контейнеров и лихтеров с товарами и грузами за пределами пунктов пропуска через государственную границу при обнаружении в них грызунов или следов их жизнедеятельности, а также эктопаразитов немедленно сообщают об этом в Управление (отдел) Роспотребнадзора по субъекту Российской Федерации.</w:t>
      </w:r>
    </w:p>
    <w:p>
      <w:pPr>
        <w:pStyle w:val="Bodytext"/>
        <w:spacing w:lineRule="auto" w:line="240"/>
        <w:ind w:left="110" w:right="305" w:hanging="0"/>
        <w:rPr/>
      </w:pPr>
      <w:r>
        <w:rPr>
          <w:spacing w:val="-2"/>
          <w:sz w:val="28"/>
          <w:szCs w:val="24"/>
        </w:rPr>
        <w:t xml:space="preserve">         </w:t>
      </w:r>
      <w:r>
        <w:rPr>
          <w:spacing w:val="-2"/>
          <w:sz w:val="28"/>
          <w:szCs w:val="24"/>
        </w:rPr>
        <w:t>4.5. Шкурки пушных зверей, являющихся потенциальными носителями возбудителя чумы (суслики, сурки-тарбаганы и др.), завезенные на территорию страны без ветеринарного сертификата, подлежат конфискации и утилизации в установленном порядке; допускается их дальнейшая реализация в установленном порядке только после лабораторного исследования на чуму в противочумном учреждении и обеззараживания.</w:t>
      </w:r>
    </w:p>
    <w:p>
      <w:pPr>
        <w:pStyle w:val="Bodytext"/>
        <w:spacing w:lineRule="auto" w:line="240"/>
        <w:ind w:left="110" w:right="305" w:hanging="0"/>
        <w:rPr>
          <w:spacing w:val="-2"/>
          <w:sz w:val="28"/>
          <w:szCs w:val="24"/>
        </w:rPr>
      </w:pPr>
      <w:r>
        <w:rPr>
          <w:spacing w:val="-2"/>
          <w:sz w:val="28"/>
          <w:szCs w:val="24"/>
        </w:rPr>
      </w:r>
    </w:p>
    <w:p>
      <w:pPr>
        <w:pStyle w:val="Zag1"/>
        <w:spacing w:lineRule="auto" w:line="240" w:before="0" w:after="0"/>
        <w:ind w:left="110" w:right="305" w:hanging="0"/>
        <w:jc w:val="both"/>
        <w:rPr/>
      </w:pPr>
      <w:r>
        <w:rPr>
          <w:bCs/>
          <w:spacing w:val="-4"/>
          <w:sz w:val="28"/>
          <w:szCs w:val="24"/>
        </w:rPr>
        <w:t>V. Требования к проведению санитарно-противоэпидемических</w:t>
      </w:r>
      <w:r>
        <w:rPr>
          <w:bCs/>
          <w:sz w:val="28"/>
          <w:szCs w:val="24"/>
        </w:rPr>
        <w:t xml:space="preserve"> (профилактических) мероприятий в случае выявления больного чумой на территории Российской Федерации</w:t>
      </w:r>
    </w:p>
    <w:p>
      <w:pPr>
        <w:pStyle w:val="Zag1"/>
        <w:spacing w:lineRule="auto" w:line="240" w:before="0" w:after="0"/>
        <w:ind w:left="110" w:right="305" w:hanging="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5.1. В случае возникновения эпидемического очага (очагов) чумы общее руководство мероприятиями по локализации и ликвидации эпидемического очага (очагов) спорадических, групповых и массовых случаев заболевания людей чумой осуществляет санитарно-противоэпидемическая комиссия (СПК), создаваемая решением администрации района, города, области, края, республики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 xml:space="preserve">5.2. В эпидемическом очаге чумы мероприятия по предупреждению распространения инфекции организуют и проводят органы и учреждения Роспотребнадзора, противочумные учреждения во взаимодействии с органами и учреждениями исполнительной власти, здравоохранения, юридическими лицами, независимо от организационно-правовой формы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5.3. Органы и учреждения исполнительной власти, юридические лица, независимо от организационно-правовой формы, в соответствии с осуществляемой ими деятельностью, а также физические лица, органы и организации здравоохранения Российской Федерации в части, отнесенной к их компетенции, выполняют требования санитарно-противоэпидемической комиссии, направленные на локализацию и ликвидацию очага чумы.</w:t>
      </w:r>
    </w:p>
    <w:p>
      <w:pPr>
        <w:pStyle w:val="Bodytext"/>
        <w:spacing w:lineRule="auto" w:line="240"/>
        <w:ind w:left="110" w:right="305" w:hanging="0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5.4. Лечебно-профилактические организации обеспечивают: 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выявление больных с симптомами чумы на всех этапах оказания медицинской помощи населению при осуществлении медицинского наблюдения за населением в форме подворных обходов и проведение первичных противоэпидемических мероприятий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организацию транспортировки больных специализированным автотранспортом, их госпитализацию, клинико-эпидемиологи</w:t>
        <w:softHyphen/>
        <w:t>ческое и лабораторное обследование, лечение, а также проведение дезинфекции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  изоляцию, обследование и экстренную профилактику лиц, контактировавших с больными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>-    провизорную госпитализацию всех больных с сигнальными признаками чумы; изоляцию контактных с проведением медицинского наблюдения и экстренной профилактики в течение всего инкубационного периода;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-    в установленном порядке вскрытие умерших от острых инфекционных болезней неясной этиологии, подозрительных на наличие заболевания чумой, а также во всех случаях скоропостижной смерти лиц, не обращавшихся за медицинской помощью, с целью установления патолого-анатомического диагноза и забора соответствующего материала для исследования. </w:t>
      </w:r>
    </w:p>
    <w:p>
      <w:pPr>
        <w:pStyle w:val="Spisok"/>
        <w:numPr>
          <w:ilvl w:val="0"/>
          <w:numId w:val="0"/>
        </w:numPr>
        <w:spacing w:lineRule="auto" w:line="240"/>
        <w:ind w:left="110" w:right="305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5.5. Вскрытие умерших от чумы, взятие от них материала и его транспортировку в специализированные лаборатории производят в присутствии специалистов противочумного учреждения или отдела особо опасных инфекций в составе территориальных учреждений Роспотребнадзора в установленном порядке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Перевозка трупа к месту захоронения производится на любом выделенном транспорте в металлическом или деревянном гробу бригадой эвакуаторов (врач, два помощника – фельдшер, санитар) в защитной одежде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 xml:space="preserve">Захоронение умершего от чумы проводится с учетом местных религиозно-этнических обычаев на общем кладбище силами коммунальной службы территории под контролем специалиста отдела особо опасных инфекций ФГУЗ «Центр гигиены и эпидемиологии» или противочумного учреждения, при соблюдении санитарно-эпидемиологических правил «Безопасность работы с микроорганизмами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групп патогенности (опасности). СП 1.3.1285-03». 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5.6. Физические и юридические лица, независимо от организационно-правовой формы, в эпидемическом очаге чумы обеспечивают выполнение санитарно-противоэпидемических (профилактических) мероприятий, направленных на предупреждение распространения заболевания чумой в эпидемическом очаге в соответствии с нормативными актами и решениями СПК.</w:t>
      </w:r>
    </w:p>
    <w:p>
      <w:pPr>
        <w:pStyle w:val="Bodytext"/>
        <w:spacing w:lineRule="auto" w:line="240"/>
        <w:ind w:left="110" w:right="305" w:hanging="0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5.7. При выявлении больных бубонной формой чумы в очаге вводятся ограничительные мероприятия, при выявлении больных легочной формой чумы вводится карантин.</w:t>
      </w:r>
    </w:p>
    <w:p>
      <w:pPr>
        <w:pStyle w:val="Normal"/>
        <w:spacing w:lineRule="auto" w:line="240" w:before="0" w:after="0"/>
        <w:ind w:left="110" w:right="305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TextBodyIndent"/>
        <w:ind w:left="110" w:right="30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TextBodyIndent"/>
        <w:ind w:left="58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к санитарно-эпидемио-</w:t>
      </w:r>
    </w:p>
    <w:p>
      <w:pPr>
        <w:pStyle w:val="TextBodyIndent"/>
        <w:ind w:left="58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логическим правилам</w:t>
      </w:r>
    </w:p>
    <w:p>
      <w:pPr>
        <w:pStyle w:val="TextBodyIndent"/>
        <w:ind w:left="58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«Профилактика чумы»</w:t>
      </w:r>
    </w:p>
    <w:p>
      <w:pPr>
        <w:pStyle w:val="TextBodyIndent"/>
        <w:ind w:left="5830" w:hanging="0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СП3.1.7.</w:t>
      </w:r>
      <w:r>
        <w:rPr>
          <w:sz w:val="24"/>
          <w:szCs w:val="24"/>
          <w:lang w:val="en-US"/>
        </w:rPr>
        <w:t>2492</w:t>
      </w:r>
      <w:r>
        <w:rPr>
          <w:sz w:val="24"/>
          <w:szCs w:val="24"/>
        </w:rPr>
        <w:t>- 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ивочумных учреждений и закрепленных за ними субъектов Российской Федерации для оказания методической и практической помощи по вопросам профилактики чумы и других особо опасных инфекционных болез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25"/>
        <w:gridCol w:w="2475"/>
        <w:gridCol w:w="43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функции</w:t>
            </w:r>
          </w:p>
        </w:tc>
      </w:tr>
    </w:tbl>
    <w:p>
      <w:pPr>
        <w:pStyle w:val="Normal"/>
        <w:spacing w:lineRule="auto" w:line="12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25"/>
        <w:gridCol w:w="2475"/>
        <w:gridCol w:w="438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ГУЗ «Противочумный центр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городская область </w:t>
              <w:br/>
              <w:t xml:space="preserve">Брянская область </w:t>
              <w:br/>
              <w:t xml:space="preserve">Владимирская область </w:t>
              <w:br/>
              <w:t xml:space="preserve">Воронежская область </w:t>
              <w:br/>
              <w:t xml:space="preserve">Ивановская область </w:t>
              <w:br/>
              <w:t xml:space="preserve">Калужская область </w:t>
              <w:br/>
              <w:t xml:space="preserve">Кировская область </w:t>
              <w:br/>
              <w:t>Костромская область</w:t>
              <w:br/>
              <w:t xml:space="preserve">Курская область </w:t>
              <w:br/>
              <w:t>Липецкая область</w:t>
              <w:br/>
              <w:t>г. Москва</w:t>
              <w:br/>
              <w:t xml:space="preserve">Московская область </w:t>
              <w:br/>
              <w:t xml:space="preserve">Орловская область </w:t>
              <w:br/>
              <w:t xml:space="preserve">Рязанская область </w:t>
              <w:br/>
              <w:t xml:space="preserve">Смоленская область </w:t>
              <w:br/>
              <w:t xml:space="preserve">Тамбовская область </w:t>
              <w:br/>
              <w:t xml:space="preserve">Тверская область </w:t>
              <w:br/>
              <w:t xml:space="preserve">Тульская область </w:t>
              <w:br/>
              <w:t>Ярославская област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индикации возбудителей и диагностики опасных инфекционных болезней Роспотребнадзора для субъектов Центрального федерального округа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исследовательские противочумные институ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З «Российский научно-исследовательский противочумный институт «Микроб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  <w:br/>
              <w:t xml:space="preserve">Республ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</w:t>
              <w:br/>
              <w:t xml:space="preserve">Республ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овия</w:t>
              <w:br/>
              <w:t xml:space="preserve">Республ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  <w:br/>
              <w:t xml:space="preserve">Республ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  <w:br/>
              <w:t>Республика Чувашия</w:t>
              <w:br/>
              <w:t>Курганская область</w:t>
              <w:br/>
              <w:t xml:space="preserve">Нижегород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  <w:br/>
              <w:t xml:space="preserve">Оренбург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ь </w:t>
              <w:br/>
              <w:t xml:space="preserve">Пензенская область </w:t>
              <w:br/>
              <w:t xml:space="preserve">Пермский край </w:t>
              <w:br/>
              <w:t>Самарская область</w:t>
              <w:br/>
              <w:t>Саратовская область</w:t>
              <w:br/>
              <w:t xml:space="preserve">Свердлов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ь </w:t>
              <w:br/>
              <w:t xml:space="preserve">Ульяновская область </w:t>
              <w:br/>
              <w:t>Челябинская област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с-центр мониторинга чумы </w:t>
            </w:r>
          </w:p>
          <w:p>
            <w:pPr>
              <w:pStyle w:val="Normal"/>
              <w:spacing w:before="60" w:after="20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центр верификации диагностической деятельности в отношении возбудителей особо опасных бактериальных инфек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 патогенности</w:t>
            </w:r>
          </w:p>
          <w:p>
            <w:pPr>
              <w:pStyle w:val="Normal"/>
              <w:spacing w:before="60" w:after="20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центр хранения коллекционных штаммов возбудителей особо опасных инфек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 патогенности</w:t>
            </w:r>
          </w:p>
          <w:p>
            <w:pPr>
              <w:pStyle w:val="Normal"/>
              <w:spacing w:before="60" w:after="20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о генной диагностике особо опасных инфекционных заболеваний Минздравсоцразвития России</w:t>
            </w:r>
          </w:p>
          <w:p>
            <w:pPr>
              <w:pStyle w:val="Normal"/>
              <w:spacing w:before="60" w:after="20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организация Координационного совета по проблемам санитарной охраны территорий государств-участников Содружества Независимых Государств от завоза и распространения особо опасных инфекционных болезней, созданного при Совете по сотрудничеству в области здравоохранения государств-участников СНГ</w:t>
            </w:r>
          </w:p>
          <w:p>
            <w:pPr>
              <w:pStyle w:val="Normal"/>
              <w:spacing w:before="60" w:after="20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инфраструктурное обеспечение деятельности национального органа контроля медицинских иммунобиологических препаратов - лаборатории препаратов  против  чумы  и  других особо опасных инфекций ФГУН «Государственного научно-исследователь-ского институ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андартизации и контроля медицин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х препаратов им. Л.А. Тарасевича»</w:t>
            </w:r>
          </w:p>
          <w:p>
            <w:pPr>
              <w:pStyle w:val="Normal"/>
              <w:spacing w:before="60" w:after="20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ндикации возбудителей и диагностики опасных инфекционных болезней Роспотребнадзора для субъектов Приволжского и Уральского федеральных округов</w:t>
            </w:r>
          </w:p>
        </w:tc>
      </w:tr>
      <w:tr>
        <w:trPr>
          <w:trHeight w:val="3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/>
              <w:t>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З «Волгоградский научно-исследовательский противочумный институт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с-центр мониторинга глубоких микозов; сапа, мелиоидоза, лихорадки Западного Нила</w:t>
            </w:r>
          </w:p>
          <w:p>
            <w:pPr>
              <w:pStyle w:val="Normal"/>
              <w:spacing w:before="0" w:after="20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межведомственны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центр подготовки специалистов, испы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и методов индикации, экспресс-диагностики потенциальных агентов биотеррориз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0" w:hanging="0"/>
              <w:jc w:val="center"/>
              <w:rPr/>
            </w:pPr>
            <w:r>
              <w:rPr>
                <w:bCs/>
                <w:szCs w:val="24"/>
              </w:rPr>
              <w:t>ФГУЗ «Иркутский научно-исследовательский противочумный институт Сибири и Дальнего Восток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аха (Якутия)</w:t>
              <w:br/>
              <w:t>Республика Хакасия</w:t>
              <w:br/>
              <w:t>Иркутская область</w:t>
              <w:br/>
              <w:t>Красноярский край</w:t>
              <w:br/>
              <w:t>Кемеровская область</w:t>
              <w:br/>
              <w:t xml:space="preserve">Новосибирская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  <w:br/>
              <w:t>Омская область</w:t>
              <w:br/>
              <w:t>Томская область</w:t>
              <w:br/>
              <w:t>Тюменская область</w:t>
              <w:br/>
              <w:t>Ханты-Мансийский автономный округ</w:t>
              <w:br/>
              <w:t>Ямало-Ненецкий автономный округ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с-центр мониторинга природно-очаговых болезн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6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индикации возбудителей и диагностики опасных инфекционных болезней Роспотребнадзора для субъектов Сибирского федер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З «Ростовский-на-Дону научно-исследова-тельский противочумный институт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с-центр мониторинга хол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З «Ставропольский научно-исследовательский противочумный институт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ушетия </w:t>
              <w:br/>
              <w:t xml:space="preserve">Республика Северная Осетия - Алания </w:t>
              <w:br/>
              <w:t xml:space="preserve">Республика Чечня </w:t>
              <w:br/>
              <w:t>Ставропольский кра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с-центр мониторинга сибирской язвы, бруцеллеза, КГЛ </w:t>
            </w:r>
          </w:p>
          <w:p>
            <w:pPr>
              <w:pStyle w:val="Normal"/>
              <w:spacing w:before="0" w:after="6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ндикации возбудителей и диагностики опасных инфекционных болезней Роспотребнадзора для субъектов Южного федерального округа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чумные стан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З «Алтайская противочумная станц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лтай</w:t>
              <w:br/>
              <w:t>Алтайский кра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З «Астраханская противочумная станц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аст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З «Дагестанская противочумная станц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Дагестан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З «Кабардино-Балкарская противочумная станц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бардино-Балкария </w:t>
              <w:br/>
              <w:t>Республика Карачаево-Черке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З «Приморская противочумная станц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  <w:br/>
              <w:t>Камчатский кра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З «Причерноморская противочумная станц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дыгея</w:t>
              <w:br/>
              <w:t>Краснодарский кра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З «Северо-Западная противочумная станц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 </w:t>
              <w:br/>
              <w:t xml:space="preserve">Республика Коми </w:t>
              <w:br/>
              <w:t xml:space="preserve">Архангельская область </w:t>
              <w:br/>
              <w:t xml:space="preserve">Вологодская область </w:t>
              <w:br/>
              <w:t xml:space="preserve">Калининградская область </w:t>
              <w:br/>
              <w:t xml:space="preserve">Ленинградская область </w:t>
              <w:br/>
              <w:t xml:space="preserve">Мурманская область </w:t>
              <w:br/>
              <w:t xml:space="preserve">Новгородская область </w:t>
              <w:br/>
              <w:t xml:space="preserve">Псковская область </w:t>
              <w:br/>
              <w:t>г. Санкт-Петербург</w:t>
              <w:br/>
              <w:t>Ненецкий автономный округ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ндикации возбудителей и диагностики опасных инфекционных болезней Роспотребнадзора для субъектов Северо-Западного федер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З «Тувинская противочумная станц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ыв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З «Хабаровская противочумная станц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аровский край </w:t>
              <w:br/>
              <w:t xml:space="preserve">Амурская область </w:t>
              <w:br/>
              <w:t xml:space="preserve">Магаданская область </w:t>
              <w:br/>
              <w:t xml:space="preserve">Сахалинская область </w:t>
              <w:br/>
              <w:t>Чукотский автономный округ</w:t>
              <w:br/>
              <w:t>Еврейская автономная област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индикации возбудителей и диагностики опасных инфекционных болезней Роспотребнадзора для субъектов Дальне-Восточного федеральног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З «Читинская противочумная станц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  <w:br/>
              <w:t>Забайкальский кра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З «Элистинская противочумная станц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лмык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left="583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  <w:t>к санитарно-эпидемио-</w:t>
      </w:r>
    </w:p>
    <w:p>
      <w:pPr>
        <w:pStyle w:val="TextBodyIndent"/>
        <w:ind w:left="583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логическим правилам</w:t>
      </w:r>
    </w:p>
    <w:p>
      <w:pPr>
        <w:pStyle w:val="TextBodyIndent"/>
        <w:ind w:left="583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«Профилактика чумы</w:t>
      </w:r>
    </w:p>
    <w:p>
      <w:pPr>
        <w:pStyle w:val="TextBodyIndent"/>
        <w:ind w:left="5830" w:hanging="0"/>
        <w:jc w:val="left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СП 3.1.7.</w:t>
      </w:r>
      <w:r>
        <w:rPr>
          <w:sz w:val="24"/>
          <w:szCs w:val="24"/>
          <w:lang w:val="en-US"/>
        </w:rPr>
        <w:t>2492</w:t>
      </w:r>
      <w:r>
        <w:rPr>
          <w:sz w:val="24"/>
          <w:szCs w:val="24"/>
        </w:rPr>
        <w:t>– 09</w:t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ирование территории Российской Федерации при проведении мероприятий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филактике чумы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еречень субъектов Российской Федерации, на территории которых имеются природные очаги чу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4754"/>
        <w:gridCol w:w="298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оссийской Федерац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природного очага чумы, находящегося на территории данного субъект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Противочумная станция, осуществляющая эпиднадзор в природном очаге чумы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Times New Roman" w:ascii="Times New Roman" w:hAnsi="Times New Roman"/>
              </w:rPr>
              <w:t>Астраханская обла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спийский Северо-Западный степной (14)</w:t>
              <w:br/>
              <w:t>Волго-Уральский степной (15)</w:t>
              <w:br/>
              <w:t>Волго-Уральский песчаный (16)</w:t>
              <w:br/>
              <w:t>Прикаспийский песчаный (43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Астрахан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Волгоградская обла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спийский Северо-Западный степной (14)</w:t>
              <w:br/>
              <w:t>Волго-Уральский степной (15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Астрахан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йкальский кра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йкальский степной (38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Читин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Кабардино-Балкарская республи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Центрально-Кавказский высокогорный (01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Кабардино-Балкар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чаево-Черкесская республи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Центрально-Кавказский высокогорный (01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Кабардино-Балкар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Алта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айский горный (36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Алтай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Times New Roman" w:ascii="Times New Roman" w:hAnsi="Times New Roman"/>
              </w:rPr>
              <w:t>Республика Дагестан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Дагестанский равнинно-предгорный (03)</w:t>
              <w:br/>
              <w:t>Прикаспийский песчаный (43)</w:t>
              <w:br/>
              <w:t>Восточно-Кавказский высокогорный (39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Дагестан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Республика Ингушетия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Терско-Сунженский низкогорный(02)</w:t>
              <w:br/>
              <w:t>Восточно-Кавказский высокогорный (39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Дагестан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Республика Калмыкия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спийский Северо-Западный степной (14)</w:t>
              <w:br/>
              <w:t>Прикаспийский песчаный (43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Элистин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ы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винский горный (37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Тувин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спийский Северо-Западный степной (14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Элистин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спийский Северо-Западный степной (14)</w:t>
              <w:br/>
              <w:t>Прикаспийский песчаный (43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Дагестанская противочумная станция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Чеченская республи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Терско-Сунженский низкогорный(02)</w:t>
              <w:br/>
              <w:t>Восточно-Кавказский высокогорный (39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ГУЗ «Дагестанская противочумная станц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субъектов Российской Федерации, граничащих с субъектами </w:t>
        <w:br/>
        <w:t xml:space="preserve">Российской Федерации, на территории которых имеются природные очаги чумы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4" w:top="851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тайский кра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ур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ркутская облас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а Бурят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Саха (Якут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Северная Осетия-Ал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а Хакас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284" w:top="851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субъектов Российской Федерации, граничащих со странами, </w:t>
        <w:br/>
        <w:t xml:space="preserve">на территории которых имеются активные природные очаги чумы – Республика Казахстан, </w:t>
        <w:br/>
        <w:t>Китайская Народная Республика, Монго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, из которой существует </w:t>
              <w:br/>
              <w:t>угроза заноса чу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</w:t>
              <w:br/>
              <w:t>Астраханская область</w:t>
              <w:br/>
              <w:t>Волгоградская область</w:t>
              <w:br/>
              <w:t>Курганская область</w:t>
              <w:br/>
              <w:t>Новосибирская область</w:t>
              <w:br/>
              <w:t xml:space="preserve">Омская область </w:t>
              <w:br/>
              <w:t>Оренбургская область</w:t>
              <w:br/>
              <w:t>Республика Алтай</w:t>
              <w:br/>
              <w:t>Самарская область</w:t>
              <w:br/>
              <w:t>Саратовская область</w:t>
              <w:br/>
              <w:t>Тюменская область</w:t>
              <w:br/>
              <w:t>Челябинская об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захст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</w:t>
              <w:br/>
              <w:t>Республика Алтай</w:t>
              <w:br/>
              <w:t>Республика Бурятия</w:t>
              <w:br/>
              <w:t>Республика Ты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</w:t>
              <w:br/>
              <w:t>Еврейская автономная область</w:t>
              <w:br/>
              <w:t>Забайкальский край</w:t>
              <w:br/>
              <w:t>Приморский край</w:t>
              <w:br/>
              <w:t>Хабаровский кр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ая Народная Республика</w:t>
            </w:r>
          </w:p>
        </w:tc>
      </w:tr>
    </w:tbl>
    <w:p>
      <w:pPr>
        <w:pStyle w:val="Bodytex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Перечень субъектов Российской Федерации, имеющих воздушные пункты пропуска через </w:t>
        <w:br/>
        <w:t xml:space="preserve">Государственную границу Российской Федерации (аэропорты, аэродромы, открытые </w:t>
        <w:br/>
        <w:t>для междуна</w:t>
      </w:r>
      <w:r>
        <w:rPr/>
        <w:t>родных поле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28"/>
        <w:gridCol w:w="232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аэропорт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ур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алмыкия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  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Саха (Якутия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Северная Осетия - Алания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Татарстан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бардино-Балкар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Чуваш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айкальский край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ий кра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дан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ский край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лин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нкт-Петербур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7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xtBodyIndent"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ind w:left="5830" w:hanging="0"/>
        <w:jc w:val="left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lang w:val="en-US"/>
        </w:rPr>
        <w:t xml:space="preserve">        </w:t>
      </w:r>
    </w:p>
    <w:p>
      <w:pPr>
        <w:pStyle w:val="TextBodyIndent"/>
        <w:ind w:left="5830" w:hanging="0"/>
        <w:jc w:val="left"/>
        <w:rPr/>
      </w:pPr>
      <w:r>
        <w:rPr>
          <w:sz w:val="24"/>
          <w:szCs w:val="24"/>
          <w:lang w:val="en-US"/>
        </w:rPr>
        <w:t xml:space="preserve">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  <w:t>к санитарно-эпидемио-</w:t>
      </w:r>
    </w:p>
    <w:p>
      <w:pPr>
        <w:pStyle w:val="TextBodyIndent"/>
        <w:ind w:left="583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гическим правилам</w:t>
      </w:r>
    </w:p>
    <w:p>
      <w:pPr>
        <w:pStyle w:val="TextBodyIndent"/>
        <w:ind w:left="583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«Профилактика чумы»         </w:t>
      </w:r>
    </w:p>
    <w:p>
      <w:pPr>
        <w:pStyle w:val="TextBodyIndent"/>
        <w:ind w:left="5830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П 3.1.7.</w:t>
      </w:r>
      <w:r>
        <w:rPr>
          <w:sz w:val="24"/>
          <w:szCs w:val="24"/>
          <w:lang w:val="en-US"/>
        </w:rPr>
        <w:t>2492</w:t>
      </w:r>
      <w:r>
        <w:rPr>
          <w:sz w:val="24"/>
          <w:szCs w:val="24"/>
        </w:rPr>
        <w:t>- 09</w:t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нифицированные данные  природного очага ч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лизованная картографическая основа, включающая унифицированные данные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довой состав и численность носителей и переносчиков чу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сезонной и многолетней эпизоотической активности, параметры интенсивности и экстенсивности эпизооти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сленность населения, подверженного риску заражения чум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Характер хозяйственной деятельности, миграционная активность населения, транспортные связ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исленность грызунов и эктопаразитов в населенных пункта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личие домашних животных, контактирующих с природным очагом и болеющих чумой (верблюды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дицинское обеспечени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личественная оценка эпидемического потенциала. </w:t>
      </w:r>
      <w:r>
        <w:br w:type="page"/>
      </w:r>
    </w:p>
    <w:p>
      <w:pPr>
        <w:pStyle w:val="TextBodyIndent"/>
        <w:ind w:left="5830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Приложение № 4 </w:t>
      </w:r>
    </w:p>
    <w:p>
      <w:pPr>
        <w:pStyle w:val="TextBodyIndent"/>
        <w:ind w:left="58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к санитарно-эпидемио-</w:t>
      </w:r>
    </w:p>
    <w:p>
      <w:pPr>
        <w:pStyle w:val="TextBodyIndent"/>
        <w:ind w:left="58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логическим правилам</w:t>
      </w:r>
    </w:p>
    <w:p>
      <w:pPr>
        <w:pStyle w:val="TextBodyIndent"/>
        <w:ind w:left="58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«Профилактика чумы»</w:t>
      </w:r>
    </w:p>
    <w:p>
      <w:pPr>
        <w:pStyle w:val="TextBodyIndent"/>
        <w:ind w:left="583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>СП 3.1.7.</w:t>
      </w:r>
      <w:r>
        <w:rPr>
          <w:sz w:val="24"/>
          <w:szCs w:val="24"/>
          <w:lang w:val="en-US"/>
        </w:rPr>
        <w:t>2492</w:t>
      </w:r>
      <w:r>
        <w:rPr>
          <w:sz w:val="24"/>
          <w:szCs w:val="24"/>
        </w:rPr>
        <w:t>-09</w:t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уровня потенциальной эпидемической опасности природных очагов чумы для возникновения чрезвычайной ситуации (ЧС) в области санитарно-эпидемиологического благополучия населения, имеющей международное значение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рядке реализации Международных медико-санитарных правил (2005 г.) на территории Российской Федерации приводятся критерии потенциальной эпидемической опасности природных очагов чумы, характеризующие международый, национальный (Российская Федерация), региональный (субъект Российской Федерации) и местный уровн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388"/>
        <w:gridCol w:w="1820"/>
        <w:gridCol w:w="1831"/>
        <w:gridCol w:w="1832"/>
        <w:gridCol w:w="1286"/>
      </w:tblGrid>
      <w:tr>
        <w:trPr>
          <w:cantSplit w:val="true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ЧС</w:t>
            </w:r>
          </w:p>
        </w:tc>
        <w:tc>
          <w:tcPr>
            <w:tcW w:w="8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  <w:tab w:val="left" w:pos="1080" w:leader="none"/>
              </w:tabs>
              <w:overflowPunct w:val="true"/>
              <w:autoSpaceDE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Критерии ЧС</w:t>
            </w:r>
          </w:p>
        </w:tc>
      </w:tr>
      <w:tr>
        <w:trPr>
          <w:cantSplit w:val="true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эпизоот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аселения с высоким </w:t>
              <w:br/>
              <w:t xml:space="preserve">риском </w:t>
              <w:br/>
              <w:t>зара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  <w:tab w:val="left" w:pos="1080" w:leader="none"/>
              </w:tabs>
              <w:overflowPunct w:val="true"/>
              <w:autoSpaceDE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 xml:space="preserve">Величина </w:t>
            </w:r>
          </w:p>
          <w:p>
            <w:pPr>
              <w:pStyle w:val="BodyText21"/>
              <w:widowControl/>
              <w:tabs>
                <w:tab w:val="clear" w:pos="708"/>
                <w:tab w:val="left" w:pos="1080" w:leader="none"/>
              </w:tabs>
              <w:overflowPunct w:val="true"/>
              <w:autoSpaceDE w:val="true"/>
              <w:spacing w:before="40" w:after="40"/>
              <w:jc w:val="center"/>
              <w:rPr/>
            </w:pPr>
            <w:r>
              <w:rPr>
                <w:bCs/>
              </w:rPr>
              <w:t>эпидпотенциала природного оча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учреждений ЛПУ и Роспотребнадз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к выноса (завоза) инфекции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08"/>
                <w:tab w:val="left" w:pos="1080" w:leader="none"/>
              </w:tabs>
              <w:overflowPunct w:val="true"/>
              <w:autoSpaceDE w:val="true"/>
              <w:spacing w:before="40" w:after="40"/>
              <w:jc w:val="center"/>
              <w:rPr/>
            </w:pP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gt; 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gt; 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gt; 4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-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-4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-0,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2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 0,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 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10</w:t>
            </w:r>
          </w:p>
        </w:tc>
      </w:tr>
    </w:tbl>
    <w:p>
      <w:pPr>
        <w:pStyle w:val="TextBodyIndent"/>
        <w:spacing w:lineRule="auto" w:line="276" w:before="240" w:after="0"/>
        <w:ind w:firstLine="720"/>
        <w:jc w:val="both"/>
        <w:rPr/>
      </w:pPr>
      <w:r>
        <w:rPr>
          <w:sz w:val="24"/>
          <w:szCs w:val="24"/>
        </w:rPr>
        <w:t>Конечную оценку уровня ЧС проводят по величине итогового показателя, подсчитываемого как сумму значений отдельных показателей, деленную на их общее число, т.е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ЧС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площадь эпизоотий (% от общей площади энзоотичной по чуме территории Российской Федерации)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населения с высоким риском заражения чумой (% от общей численности "контингентов риска" на территории природных очагов чумы)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величина эпидемического потенциала (%);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противоэпидемическая готовность учреждений ЛПУ и Роспотребнадзора (&gt; 4 – удовлетворительная или &lt; 4 – не удовлетворительная готовность);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– риск выноса (заноса) инфекции (%)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 учетом максимально возможной величины каждого из рассматриваем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, равной единице, соответствующими параметрами уровня ЧС служат следующие градации: международный – 5,0–4,1; национальный – 4,0 – 3,1; региональный – 3,0 – 1,1; местный – 1,0 и менее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 уровня ЧС выполняет ФГУЗ «Российский научно-исследовательский противочумный институт «Микроб» и ФГУЗ «Противочумный центр» Роспотребнадзора на основе информации от противочумных станций, получаемой при осуществлении профилактики чумы.</w:t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83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ложение № 5 </w:t>
      </w:r>
    </w:p>
    <w:p>
      <w:pPr>
        <w:pStyle w:val="TextBodyIndent"/>
        <w:ind w:left="58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к cанитарно-эпидемио-</w:t>
      </w:r>
    </w:p>
    <w:p>
      <w:pPr>
        <w:pStyle w:val="TextBodyIndent"/>
        <w:ind w:left="58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логическим правилам</w:t>
      </w:r>
    </w:p>
    <w:p>
      <w:pPr>
        <w:pStyle w:val="TextBodyIndent"/>
        <w:ind w:left="58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«Профилактика чумы»</w:t>
      </w:r>
    </w:p>
    <w:p>
      <w:pPr>
        <w:pStyle w:val="TextBodyIndent"/>
        <w:ind w:left="5830" w:hanging="0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СП 3.1.7.</w:t>
      </w:r>
      <w:r>
        <w:rPr>
          <w:sz w:val="24"/>
          <w:szCs w:val="24"/>
          <w:lang w:val="en-US"/>
        </w:rPr>
        <w:t>2492</w:t>
      </w:r>
      <w:r>
        <w:rPr>
          <w:sz w:val="24"/>
          <w:szCs w:val="24"/>
        </w:rPr>
        <w:t>– 09</w:t>
      </w:r>
    </w:p>
    <w:p>
      <w:pPr>
        <w:pStyle w:val="TextBodyIndent"/>
        <w:ind w:left="58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83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ы прогнозирования эпизоотической активности природных очагов чумы </w:t>
        <w:br/>
        <w:t>и эпидемиологического прогнозирования на территории Российской Федерации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ование эпизоотической активности природных очагов чумы осуществляется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аткосрочную (на сезон, год) и долгосрочную (на ближайшие десятилетия) перспективу. При этом краткосрочные эколого-эпизоотологические прогнозы являются фрагментом долгосрочного прогнозирования изменения эпидемической обстановки в природных очагах чумы на территории Российской Федерации. Э</w:t>
      </w:r>
      <w:r>
        <w:rPr>
          <w:rFonts w:cs="Times New Roman" w:ascii="Times New Roman" w:hAnsi="Times New Roman"/>
          <w:sz w:val="24"/>
          <w:szCs w:val="24"/>
        </w:rPr>
        <w:t>пизоотологические прогнозы основывают на широком спектре эколого-эпизоотологических данных, характеризующих эпизоотическую активность природного очага чумы.</w:t>
      </w:r>
    </w:p>
    <w:p>
      <w:pPr>
        <w:pStyle w:val="Normal"/>
        <w:jc w:val="center"/>
        <w:rPr/>
      </w:pPr>
      <w:r>
        <w:rPr/>
        <w:t>Основные предвестники изменения эпизоотической активности природных очагов чум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247"/>
        <w:gridCol w:w="1448"/>
        <w:gridCol w:w="1060"/>
        <w:gridCol w:w="1923"/>
        <w:gridCol w:w="1848"/>
      </w:tblGrid>
      <w:tr>
        <w:trPr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Характеристика эпизоотического состояния природных очагов чумы</w:t>
            </w:r>
          </w:p>
        </w:tc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ровень значений основных предвестников изменения эпизоотической активности очаго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личественная оценка используемых предвестников, баллы</w:t>
            </w:r>
          </w:p>
        </w:tc>
      </w:tr>
      <w:tr>
        <w:trPr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оложительные результаты бактериологических, иммунологических, молекулярно-генетических исследова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Численность доминирующих носител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щая численность переносчик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лиматические характеристики (увлажненность, температурный режим и др.)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)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А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В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С)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)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cyan"/>
                <w:lang w:val="en-US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сутствие эпизоотий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зкий или его резкое паде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овышение аридности клима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Единичные находки зараженных животных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же среднемноголетних показател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оответствуют среднемноголетним показател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окальные эпизооти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оответствует среднемноголетним показателя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нижение аридности клима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азлитые эпизооти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ше среднемноголетних показателей и (или) его быстрый рос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номальные отклонения от среднемноголетних показате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зависимости от текущей ситуации по каждой из градаций (А-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выставляют соответствующие баллы, из суммы которых вычисляется средняя арифметическая. При этом при среднем балле 1 следует ожидать соответственно единичные проявления чумы или их отсутствие, при 2 баллах – отдельные проявления на незначительной территории, при 3 баллах – локальные эпизоотии и при 4 – обширные разлитые эпизоотии чумы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у     параметров       эпизоотического состояния природного очага чумы проводят по формуле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Х = (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+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pacing w:val="-6"/>
          <w:sz w:val="24"/>
          <w:szCs w:val="24"/>
        </w:rPr>
        <w:t>+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+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) : 4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где Х – показатель эпизоотического состояния природного очага, А – показатель результатов бактериологических, иммунологических и молекулярно-генетических исследований, В – численность основных носителей, С – численность переносчиков,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показатель состояния климатических факторов.</w:t>
      </w:r>
    </w:p>
    <w:p>
      <w:pPr>
        <w:pStyle w:val="Normal"/>
        <w:widowControl w:val="false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построения эпизоотологического прогноз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эпизоотологического мониторинга природного очага чу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е характеристики погодных условий, влияющих на состояние численности носителей и переносчиков чу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ка кормовой базы носителей чу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динамики численности носителей и переносчиков чумы, составление карт численности основных носите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размножения носителей и переносчиков чу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численности грызунов и эктопаразитов в населенных пункт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интенсивности эпизоотий чу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е прогноза эпизоотической активности природного очага чу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отенциальной опасности возникновения случаев заболевания чумой человека в природном очаге строится на основе показателей эпизоотической активности, «времени риска», «факторов риска», «контингентов рис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оятность выноса чумы из ее природных очагов в субъекты Российской Федерации (с природными очагами, без природных очагов), занос чумы из стран, неблагополучных по данной инфекционной болезни, определяется миграционной активностью населения, транспортными связями и, прежде всего, воздушным видом транспор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ование эпизоотической активности природных очагов чумы и эпидемиологическое прогнозирование осуществляют ФГУЗ «Российский научно-исследовательский противочумный институт «Микроб» и ФГУЗ «Противочумный центр» на основе информационных сообщений противочумных станций, получаемых при проведении мероприятий по профилактике чумы.</w:t>
      </w:r>
    </w:p>
    <w:sectPr>
      <w:type w:val="continuous"/>
      <w:pgSz w:w="11906" w:h="16838"/>
      <w:pgMar w:left="1134" w:right="567" w:gutter="0" w:header="284" w:top="85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940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720725</wp:posOffset>
              </wp:positionH>
              <wp:positionV relativeFrom="paragraph">
                <wp:posOffset>-179705</wp:posOffset>
              </wp:positionV>
              <wp:extent cx="14605" cy="1708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-14.1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20725</wp:posOffset>
              </wp:positionH>
              <wp:positionV relativeFrom="paragraph">
                <wp:posOffset>-179705</wp:posOffset>
              </wp:positionV>
              <wp:extent cx="14605" cy="312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6pt;mso-wrap-distance-left:0pt;mso-wrap-distance-right:0pt;mso-wrap-distance-top:0pt;mso-wrap-distance-bottom:0pt;margin-top:-14.1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652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8">
    <w:name w:val=" Знак Знак Знак"/>
    <w:qFormat/>
    <w:rPr>
      <w:rFonts w:ascii="Arial" w:hAnsi="Arial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_text"/>
    <w:qFormat/>
    <w:pPr>
      <w:widowControl/>
      <w:bidi w:val="0"/>
      <w:spacing w:lineRule="auto" w:line="232"/>
      <w:ind w:firstLine="425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Spisok">
    <w:name w:val="spisok"/>
    <w:basedOn w:val="Bodytext"/>
    <w:qFormat/>
    <w:pPr>
      <w:numPr>
        <w:ilvl w:val="0"/>
        <w:numId w:val="7"/>
      </w:numPr>
      <w:ind w:left="0" w:firstLine="425"/>
    </w:pPr>
    <w:rPr/>
  </w:style>
  <w:style w:type="paragraph" w:styleId="Zag1">
    <w:name w:val="Zag_1"/>
    <w:basedOn w:val="Bodytext"/>
    <w:qFormat/>
    <w:pPr>
      <w:keepNext w:val="true"/>
      <w:suppressAutoHyphens w:val="true"/>
      <w:spacing w:before="120" w:after="60"/>
      <w:ind w:hanging="0"/>
      <w:jc w:val="center"/>
    </w:pPr>
    <w:rPr>
      <w:b/>
      <w:sz w:val="22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9">
    <w:name w:val="Утвержд"/>
    <w:basedOn w:val="Normal"/>
    <w:qFormat/>
    <w:pPr>
      <w:spacing w:lineRule="auto" w:line="232" w:before="0" w:after="0"/>
      <w:ind w:left="2977" w:hanging="0"/>
    </w:pPr>
    <w:rPr>
      <w:rFonts w:ascii="Times New Roman" w:hAnsi="Times New Roman" w:eastAsia="Times New Roman" w:cs="Times New Roman"/>
      <w:sz w:val="19"/>
      <w:szCs w:val="20"/>
    </w:rPr>
  </w:style>
  <w:style w:type="paragraph" w:styleId="Oblsokr">
    <w:name w:val="obl_sokr"/>
    <w:basedOn w:val="Bodytext"/>
    <w:qFormat/>
    <w:pPr>
      <w:pBdr>
        <w:bottom w:val="single" w:sz="6" w:space="1" w:color="000000"/>
      </w:pBdr>
      <w:spacing w:before="120" w:after="120"/>
      <w:ind w:hanging="0"/>
      <w:jc w:val="center"/>
    </w:pPr>
    <w:rPr>
      <w:b/>
      <w:bCs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sz w:val="28"/>
      <w:szCs w:val="20"/>
    </w:rPr>
  </w:style>
  <w:style w:type="paragraph" w:styleId="Oblrazd">
    <w:name w:val="obl_razd"/>
    <w:basedOn w:val="Bodytext"/>
    <w:qFormat/>
    <w:pPr>
      <w:ind w:hanging="0"/>
      <w:jc w:val="center"/>
    </w:pPr>
    <w:rPr>
      <w:caps/>
    </w:rPr>
  </w:style>
  <w:style w:type="paragraph" w:styleId="Oblnaim">
    <w:name w:val="obl_naim"/>
    <w:basedOn w:val="Bodytext"/>
    <w:qFormat/>
    <w:pPr>
      <w:ind w:hanging="0"/>
      <w:jc w:val="center"/>
    </w:pPr>
    <w:rPr>
      <w:b/>
      <w:spacing w:val="-4"/>
      <w:sz w:val="28"/>
    </w:rPr>
  </w:style>
  <w:style w:type="paragraph" w:styleId="Annbook">
    <w:name w:val="ann_book"/>
    <w:basedOn w:val="Bodytext"/>
    <w:qFormat/>
    <w:pPr>
      <w:ind w:left="284" w:right="284" w:hanging="284"/>
    </w:pPr>
    <w:rPr/>
  </w:style>
  <w:style w:type="paragraph" w:styleId="Oblbott">
    <w:name w:val="obl_bott"/>
    <w:basedOn w:val="Bodytext"/>
    <w:qFormat/>
    <w:pPr>
      <w:ind w:hanging="0"/>
      <w:jc w:val="center"/>
    </w:pPr>
    <w:rPr>
      <w:b/>
    </w:rPr>
  </w:style>
  <w:style w:type="paragraph" w:styleId="Oblgos">
    <w:name w:val="obl_gos"/>
    <w:basedOn w:val="Bodytext"/>
    <w:qFormat/>
    <w:pPr>
      <w:spacing w:before="0" w:after="60"/>
      <w:ind w:hanging="0"/>
      <w:jc w:val="center"/>
    </w:pPr>
    <w:rPr>
      <w:b/>
      <w:sz w:val="18"/>
    </w:rPr>
  </w:style>
  <w:style w:type="paragraph" w:styleId="Anntext">
    <w:name w:val="ann_text"/>
    <w:basedOn w:val="Annbook"/>
    <w:qFormat/>
    <w:pPr>
      <w:ind w:left="425" w:right="284" w:firstLine="284"/>
    </w:pPr>
    <w:rPr>
      <w:sz w:val="17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decimal" w:pos="-993" w:leader="none"/>
        <w:tab w:val="left" w:pos="709" w:leader="none"/>
      </w:tabs>
      <w:spacing w:lineRule="auto" w:line="240" w:before="0" w:after="0"/>
      <w:ind w:left="567" w:right="-99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55:00Z</dcterms:created>
  <dc:creator>Ольга Викторовна</dc:creator>
  <dc:description/>
  <dc:language>en-US</dc:language>
  <cp:lastModifiedBy>Admin</cp:lastModifiedBy>
  <cp:lastPrinted>2009-03-19T11:22:00Z</cp:lastPrinted>
  <dcterms:modified xsi:type="dcterms:W3CDTF">2016-09-12T08:55:00Z</dcterms:modified>
  <cp:revision>2</cp:revision>
  <dc:subject/>
  <dc:title>Государственное санитарно-эпидемиологическое нормирование</dc:title>
</cp:coreProperties>
</file>