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 эпидситуации в мире по лихорадке Денге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формации Федеральной службы по надзору в сфере защиты прав потребителей и благополучия человека в странах тропического и субтропического климата в течение последних лет сохраняется эпидемиологическое неблагополучие по лихорадке Денге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ихорадка Денге</w:t>
      </w:r>
      <w:r>
        <w:rPr>
          <w:rFonts w:cs="Times New Roman" w:ascii="Times New Roman" w:hAnsi="Times New Roman"/>
          <w:sz w:val="28"/>
          <w:szCs w:val="28"/>
        </w:rPr>
        <w:t xml:space="preserve"> – острая вирусная болезнь, особо опасная для человека. Инкубационный период может длиться от 3 до 15 суток, но чаще составляет 5 - 7 дней. Источник инфекции - больной человек, обезьяны и, возможно, летучие мыши. Основными переносчиками лихорадки Денге являются комары Aedes aegypti (трансмиссивный путь передачи). В отсутствии переносчика больной человек не представляет эпидемиологической опасност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е обычно начинается внезапно. Среди полного здоровья появляются озноб, боли в спине, крестце, позвоночнике, суставах (особенно коленных). Лихорадка наблюдается у всех больных, температура тела быстро повышается до 39 - 40°С. Отмечаются резкая адинамия, анорексия, тошнота, головокружение, бессонница; у большинства больных - гиперемия и пастозность лица, инъекция сосудов склер, гиперемия зева.</w:t>
      </w:r>
    </w:p>
    <w:p>
      <w:pPr>
        <w:pStyle w:val="Style16"/>
        <w:spacing w:before="0" w:after="120"/>
        <w:ind w:hanging="0"/>
        <w:rPr/>
      </w:pPr>
      <w:r>
        <w:rPr/>
        <w:t>Заражения возможно в случае пребывания в эндемичной по лихорадке Денге местност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орадка Денге широко распространена в Юго-Восточной Азии (Таиланд, Индонезия, Китай, Малайзия, Япония, Вьетнам, Мьянма, Сингапур, Филиппины), Индии, Африке (Мозамбик, Судан, Египет), в тропическом и субтропическом поясе Северной, Центральной и Южной Америки (Мексика, Гондурас, Коста-Рика, Пуэрто-Рико, Панама, Бразилия и др.).</w:t>
      </w:r>
    </w:p>
    <w:p>
      <w:pPr>
        <w:pStyle w:val="Style15"/>
        <w:spacing w:before="0" w:after="120"/>
        <w:jc w:val="both"/>
        <w:rPr/>
      </w:pPr>
      <w:r>
        <w:rPr>
          <w:sz w:val="28"/>
          <w:szCs w:val="28"/>
        </w:rPr>
        <w:t>В 2013 году в Таиланде отмечался самый высокий за последние 20 лет подъем заболеваемости. Количество пострадавших составило 153 тысячи, из них погибло 132 человека. С начала 2015 года в 20-и различных городах и уездах острова зарегистрированы случаи заражения лихорадкой Денге, при этом 98,8% приходится на города Тайнань, Гаосюн и уезд Пиндун на юге Тайваня. Наибольшее число заболевших выявлено в городе Тайнань.</w:t>
      </w:r>
    </w:p>
    <w:p>
      <w:pPr>
        <w:pStyle w:val="Style15"/>
        <w:spacing w:before="0" w:after="120"/>
        <w:jc w:val="both"/>
        <w:rPr/>
      </w:pPr>
      <w:r>
        <w:rPr>
          <w:sz w:val="28"/>
          <w:szCs w:val="28"/>
        </w:rPr>
        <w:t>В настоящее время по данным службы по контролю за заболеваниями Тайваня, только 12 сентября т.г. на острове зафиксировано 426 новых случаев заболеваний лихорадкой Денге, число заболевших достигло 9103 человек, 31 – закончились летальным исходом.</w:t>
      </w:r>
    </w:p>
    <w:p>
      <w:pPr>
        <w:pStyle w:val="Style15"/>
        <w:spacing w:before="0" w:after="120"/>
        <w:jc w:val="both"/>
        <w:rPr/>
      </w:pPr>
      <w:r>
        <w:rPr>
          <w:sz w:val="28"/>
          <w:szCs w:val="28"/>
        </w:rPr>
        <w:t>В связи с тем, что в последние годы страны Юго-Восточной Азии пользуются особой популярностью у российских туристов, в Российской Федерации стали регистрироваться завозные случаи лихорадки Денге: в 2012 году – 63 случая, в 2013 году – 170, в 2014 году – 86 случаев, за 8 месяцев 2015 года – 87 случаев. Заражение происходило при посещении Таиланда, Индонезии, Индии, Вьетнама, Бангладеш, Гонконг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офилактики лихорадки Денге и других геморрагических лихорадок с трансмиссивным путем передачи при выезде в Перу, Таиланд, Индонезию, Индию, Вьетнам, Бангладеш, Гонконг и другие страны тропического климата, необходимо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оваться о ситуации по инфекционным болезням в стране пребывания и риске заражения геморрагическими лихорадками с трансмиссивным путем заражения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индивидуальные средства защиты, такие как: оконные противомоскитные сетки, пологи, надевать одежду с длинными рукавами, обработанную инсектицидом, использовать репелленты и фумигаторы, отпугивающие комаров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явлении по возвращении из вышеуказанных стран отклонений в состоянии здоровья (озноб, повышение температуры тела, резкая слабость, боли в спине, крестце, позвоночнике, суставах (особенно коленных), резкое ограничение движений, отсутствие аппетита, тошнота, головокружение, бессонница, покраснение и отечность лица, появление сосудов на склерах глаз, покраснение горла) – немедленно обратиться за медицинской помощью и информировать врача о факте пребывания в стране с тропическим климатом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Знак Знак Знак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сновной Знак Знак Знак Знак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5:00Z</dcterms:created>
  <dc:creator>S_EPD</dc:creator>
  <dc:description/>
  <dc:language>en-US</dc:language>
  <cp:lastModifiedBy>Admin</cp:lastModifiedBy>
  <dcterms:modified xsi:type="dcterms:W3CDTF">2016-09-12T09:25:00Z</dcterms:modified>
  <cp:revision>2</cp:revision>
  <dc:subject/>
  <dc:title/>
</cp:coreProperties>
</file>